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062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0114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1508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6740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157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63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8462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2218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0729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9493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3290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2923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494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5825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2140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