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920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098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9818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9239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8936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569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839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5965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083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5046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473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058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4923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