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85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038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87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896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66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13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427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235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358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076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577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13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426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310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285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697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0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