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4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08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412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20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339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4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87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699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9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919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99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1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729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14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