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12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07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09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49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420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92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72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941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5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12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46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6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15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