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130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97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960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1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831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829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03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10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26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43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5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03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1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530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825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73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683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