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1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492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1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35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08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467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57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00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448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334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71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34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63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59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901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