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22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44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75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56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665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799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70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05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69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476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8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62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