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82977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09073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88373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44339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69486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09187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54202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24350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98643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78011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05350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41498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98000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91121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36892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15880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80710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