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746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69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65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34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45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853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267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28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52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81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668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07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618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12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60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