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258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13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318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359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074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76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953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386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621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056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005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540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178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