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23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76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684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632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924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337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292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94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539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676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954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951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362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44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653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603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324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