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596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571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448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575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552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529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8967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402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563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093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666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538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587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49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06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