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338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738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881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790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979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533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646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969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137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829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150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593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163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