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2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81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46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84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61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01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8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95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19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35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1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15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21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054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91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02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