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619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230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491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937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125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367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559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380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119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284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725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737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284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686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734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