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75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3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695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107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78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52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10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08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03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87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1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2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415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