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4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13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187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87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42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5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43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93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32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971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3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1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52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747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3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1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