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726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171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017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660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588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683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499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449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716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57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376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335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780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297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699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