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54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89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3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71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34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54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21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394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26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56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4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3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61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