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546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397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24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88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843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552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247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14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355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500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578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835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957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319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111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577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059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