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89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68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2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445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66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27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87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573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8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799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5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89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691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11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146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