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20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62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50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88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82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989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1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76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93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142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05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10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43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