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391631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814250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103411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456569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0706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687220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197238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223478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02922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653680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1578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97683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281829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365230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004514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90933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811823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