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25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59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77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76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51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856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139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72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27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84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19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763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66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27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96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