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6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400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39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28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61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53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339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294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351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754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81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80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750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