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64240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99091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1491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21405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86519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18880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35004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31663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23177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07038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77846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08405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09711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12317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75240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60653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96686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