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16066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64894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7572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01811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09042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85368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70920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1673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44097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77419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41091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86631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04072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68818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59479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