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385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340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590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62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050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130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490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664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172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669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01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296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847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