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133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809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860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494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90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238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837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763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246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701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641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523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959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54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52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77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871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