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98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97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66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90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1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782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4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489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201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3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4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733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68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15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0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