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8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06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59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582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4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8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97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88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20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10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08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0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82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