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026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559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076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562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053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723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883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163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841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878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820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066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577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440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631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473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668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