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91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672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31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20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04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653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5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563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18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213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036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776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412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511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08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