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173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604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50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201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022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280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0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46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98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96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85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794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54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