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40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781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202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839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96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816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746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440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114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237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882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767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271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497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985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15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435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