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733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983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533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616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584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015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26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811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412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689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65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652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612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425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280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