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98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98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320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751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90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836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00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9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2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390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4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24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