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70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468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7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18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3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88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0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83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92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1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646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4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52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7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