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554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71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255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667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995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462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661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12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050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882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337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129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235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