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714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24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46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81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99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15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93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93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09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96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2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7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838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01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863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375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7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