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88566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13088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50851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12938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42867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22464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54638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23168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64456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89810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2761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93532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75028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4824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73912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