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124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28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554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160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996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7928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764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245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888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172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560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963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258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