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428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532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197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33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358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936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004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745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11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741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114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785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890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498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270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149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150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