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123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282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355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72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385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470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00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93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894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107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200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776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286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1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110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