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243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6471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6625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1771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5257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479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9183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7298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8544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0268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613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804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503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