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01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909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27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633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181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94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92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83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58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1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504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20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366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540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962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26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