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4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05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72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75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81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1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98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767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20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57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8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61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161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