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28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001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69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61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7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8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61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54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41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11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0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