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375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1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9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96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73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47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453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335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422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652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679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808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72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40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90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028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58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